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snapToGrid w:val="false"/>
              <w:ind w:left="69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 in the Spotlight, Lesson 13: North Carolina Artists and Sty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4.ML.1.1 Apply expressive qualities when singing a varied repertoire of music represent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enres and styles from diverse cultures</w:t>
      </w:r>
    </w:p>
    <w:p>
      <w:pPr>
        <w:pStyle w:val="Normal"/>
        <w:rPr/>
      </w:pPr>
      <w:r>
        <w:rPr/>
        <w:tab/>
        <w:t xml:space="preserve">4.MR.1.1 Illustrate perceptual skills by answering questions about, and describing aural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xamples of music of various styles and cultures</w:t>
      </w:r>
    </w:p>
    <w:p>
      <w:pPr>
        <w:pStyle w:val="Normal"/>
        <w:rPr/>
      </w:pPr>
      <w:r>
        <w:rPr/>
        <w:tab/>
        <w:t xml:space="preserve">4.MR.1.2 Explain personal preferences for specific musical works and styles, using appropriat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 terminology</w:t>
      </w:r>
    </w:p>
    <w:p>
      <w:pPr>
        <w:pStyle w:val="Normal"/>
        <w:rPr/>
      </w:pPr>
      <w:r>
        <w:rPr/>
        <w:tab/>
        <w:t xml:space="preserve">4.CR.1.1 Understand how music has affected, and is reflected in, the culture, traditions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history of North Caro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Style: Aurally identify musical characteristics of style and give preferences among listening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North Carolina in the Spotlight notebook, Lesson 13</w:t>
      </w:r>
    </w:p>
    <w:p>
      <w:pPr>
        <w:pStyle w:val="Normal"/>
        <w:rPr>
          <w:bCs/>
        </w:rPr>
      </w:pPr>
      <w:r>
        <w:rPr>
          <w:bCs/>
        </w:rPr>
        <w:t>North Carolina in the Spotlight Interactive CD-Rom and LCD projector</w:t>
      </w:r>
    </w:p>
    <w:p>
      <w:pPr>
        <w:pStyle w:val="Normal"/>
        <w:rPr>
          <w:bCs/>
        </w:rPr>
      </w:pPr>
      <w:r>
        <w:rPr>
          <w:bCs/>
        </w:rPr>
        <w:t>Real Player Playlist on laptop – NC in the Spotlight CD 2</w:t>
      </w:r>
    </w:p>
    <w:p>
      <w:pPr>
        <w:pStyle w:val="Normal"/>
        <w:rPr>
          <w:bCs/>
        </w:rPr>
      </w:pPr>
      <w:r>
        <w:rPr>
          <w:bCs/>
        </w:rPr>
        <w:t>Resource Master 13.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tand by Me” 2:16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 and B has roots in blues and African American folk music, with occasional hints of jazz and gospel styl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as popular during 1940s-1960s and led to development of rock and rol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Ben E. King (student edition, CD-Rom, Lesson 13) and T5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Stand by Me” with attention to the musical characteristics of the rhythm and blues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the board (verse/refrain form, man’s solo voice with chorus backing, alternating guiro and triangle, violin prominence in accompaniment and in the interlude, the repeated rhythm patterns, repeated bass line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rinkle, Trinkle” 2:17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Jazz developed from ragtime and blues styles around 1900 and has blue notes, syncopated rhythms, and improvis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One kind of jazz is bebop- has complicated harmonies and melodies with surprising rhythmic stresses, all played at a quick temp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ebop combo usually has saxophone, trumpet, bass, drums, and pian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John Coltrane and Thelonious Monk (student edition) and T5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Trinkle, Trinkle” with attention to bebop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the board (after piano introduction – echoing between piano and saxophone, complex unison playing; piano, string bass, drums, tenor saxophone; steady tempo, complex rhythm and melody, and so 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is this different from what you originally thought bebop would sound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arolina in My Mind” 2:18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oft rock, a 1970s style, is a gentler kind of rock that still has a duple feel, but doesn’t have such a heavy, driving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James Taylor, T5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o you think soft rock i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Carolina in My Mind” with attention to musical characteristics of its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board (form- verse/refrain with a bridge followed again by the refrain; children’s chorus and man’s solo voice; guitars, drums; rhythm- regular beat, strong beats and 2 and 4, syncopation serves lyrics’ stresse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do Resource Master 13.1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36:00Z</dcterms:created>
  <dc:creator> </dc:creator>
  <dc:description/>
  <cp:keywords/>
  <dc:language>en-US</dc:language>
  <cp:lastModifiedBy>wcpss</cp:lastModifiedBy>
  <cp:lastPrinted>2009-02-08T19:01:00Z</cp:lastPrinted>
  <dcterms:modified xsi:type="dcterms:W3CDTF">2012-02-01T13:36:00Z</dcterms:modified>
  <cp:revision>2</cp:revision>
  <dc:subject/>
  <dc:title>Lesson Plan </dc:title>
</cp:coreProperties>
</file>